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akresie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y sieci komputerowej w pracowniach informatycznych oraz utworzenie pracowni O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pkt 1) i pkt 8)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pkt 1) i pkt 8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sz w:val="24"/>
              <w:szCs w:val="24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18-02-23T10:59:00Z</dcterms:modified>
  <cp:revision>18</cp:revision>
  <dc:subject/>
  <dc:title/>
</cp:coreProperties>
</file>